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/>
      </w:pPr>
      <w:r>
        <w:rPr/>
        <w:t>2016</w:t>
      </w:r>
      <w:r>
        <w:rPr/>
        <w:t>年全国大学生西门子杯工业自动化挑战赛</w:t>
      </w:r>
    </w:p>
    <w:p>
      <w:pPr>
        <w:pStyle w:val="Heading2"/>
        <w:jc w:val="center"/>
        <w:rPr/>
      </w:pPr>
      <w:r>
        <w:rPr/>
        <w:t xml:space="preserve">ITEM 1 </w:t>
      </w:r>
      <w:r>
        <w:rPr/>
        <w:t>过程控制赛项</w:t>
      </w:r>
      <w:r>
        <w:rPr>
          <w:rFonts w:eastAsia="Arial"/>
        </w:rPr>
        <w:t xml:space="preserve"> </w:t>
      </w:r>
    </w:p>
    <w:p>
      <w:pPr>
        <w:pStyle w:val="Heading2"/>
        <w:jc w:val="center"/>
        <w:rPr/>
      </w:pPr>
      <w:r>
        <w:rPr/>
        <w:t>工程设计文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参赛队伍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参赛学校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方案设计依据、范围及相关标准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二、系统分析（包括控制需求分析、对象特性分析、工艺流程分析、系统安全要求等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三、</w:t>
      </w:r>
      <w:r>
        <w:rPr/>
        <w:t>控制系统设计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3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基础控制系统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及开车顺序控制系统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的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（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包括控制回路、控制算法、被控变量、操纵变量、控制规律、阀门特性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、顺序逻辑、安全保障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等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功能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，并说明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理由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3.2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安全系统的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（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包括声光报警、安全联锁、紧急停车、安全仪表等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功能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，并说明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理由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.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绿色生产、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节能减排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降耗方面的考虑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3.4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控制系统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管道仪表流程图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（包括基础控制系统、安全控制系统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四、系统</w:t>
      </w:r>
      <w:r>
        <w:rPr>
          <w:rFonts w:ascii="黑体;SimHei" w:hAnsi="黑体;SimHei" w:eastAsia="黑体;SimHei"/>
          <w:b/>
          <w:sz w:val="28"/>
          <w:szCs w:val="28"/>
        </w:rPr>
        <w:t>设备选择</w:t>
      </w:r>
      <w:r>
        <w:rPr>
          <w:rFonts w:ascii="黑体;SimHei" w:hAnsi="黑体;SimHei" w:eastAsia="黑体;SimHei"/>
          <w:b/>
          <w:sz w:val="28"/>
          <w:szCs w:val="28"/>
        </w:rPr>
        <w:t>与系统连接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系统设备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选择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（包括控制器、测量变送装置、执行机构，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DCS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规模、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IO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模块配置、仪表盘、控制柜、配电装置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.2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系统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连接（用工程语言描述系统的连接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五、</w:t>
      </w:r>
      <w:r>
        <w:rPr>
          <w:rFonts w:ascii="黑体;SimHei" w:hAnsi="黑体;SimHei" w:eastAsia="黑体;SimHei"/>
          <w:b/>
          <w:sz w:val="28"/>
          <w:szCs w:val="28"/>
        </w:rPr>
        <w:t>实施</w:t>
      </w:r>
      <w:r>
        <w:rPr>
          <w:rFonts w:ascii="黑体;SimHei" w:hAnsi="黑体;SimHei" w:eastAsia="黑体;SimHei"/>
          <w:b/>
          <w:sz w:val="28"/>
          <w:szCs w:val="28"/>
        </w:rPr>
        <w:t>效果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操作说明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.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监控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画面（包括流程画面、趋势画面、报警画面、操作画面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响应曲线及性能分析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六、经济效益分析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03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6</w:t>
    </w:r>
    <w:r>
      <w:rPr/>
      <w:t>年全国大学生西门子杯工业自动化挑战赛</w:t>
    </w:r>
    <w:r>
      <w:rPr/>
      <w:t>[ITEM1</w:t>
    </w:r>
    <w:r>
      <w:rPr/>
      <w:t>过程控制赛项</w:t>
    </w:r>
    <w:r>
      <w:rPr/>
      <w:t>]</w:t>
    </w:r>
    <w:r>
      <w:rPr/>
      <w:t>工程设计文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3:00Z</dcterms:created>
  <dc:creator>Angelsun</dc:creator>
  <dc:description/>
  <cp:keywords/>
  <dc:language>en-US</dc:language>
  <cp:lastModifiedBy>AutoBVT</cp:lastModifiedBy>
  <cp:lastPrinted>2009-06-25T17:30:00Z</cp:lastPrinted>
  <dcterms:modified xsi:type="dcterms:W3CDTF">2016-03-17T06:30:00Z</dcterms:modified>
  <cp:revision>70</cp:revision>
  <dc:subject/>
  <dc:title>                                                                                                           </dc:title>
</cp:coreProperties>
</file>